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CA"/>
        </w:rPr>
      </w:r>
      <w:r>
        <w:rPr>
          <w:b/>
          <w:bCs/>
          <w:sz w:val="28"/>
          <w:szCs w:val="28"/>
        </w:rPr>
        <w:t>Toxicity Exercise 2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uestions for student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b/>
          <w:bCs/>
          <w:sz w:val="24"/>
          <w:szCs w:val="24"/>
        </w:rPr>
        <w:t>What are the source categories Salt River provided data for in the 1999 NEI for HAP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 </w:t>
      </w:r>
      <w:r>
        <w:rPr>
          <w:b/>
          <w:bCs/>
          <w:sz w:val="24"/>
          <w:szCs w:val="24"/>
        </w:rPr>
        <w:t>What sectors are included in the submittal (major, area point, area nonpoint, etc.)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  </w:t>
      </w:r>
      <w:r>
        <w:rPr>
          <w:b/>
          <w:bCs/>
          <w:sz w:val="24"/>
          <w:szCs w:val="24"/>
        </w:rPr>
        <w:t>What 2 pollutant have the highest emissions for all categories?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What are their emissions?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Pollutant 1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Pollutant 2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What is Chronic NonCancer RfCs for these 2 pollutants?  What are the Target Organs for these 2 pollutants?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Pollutant 1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Pollutant 2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What is Chronic Inhalation Cancer UREs for these 2 pollutants?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Pollutant 1:</w:t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Pollutant 2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alculate the tox weighted emissions for these pollutants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missions /Chronic Inhalation Noncancer = Noncancer Risk Ranking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Pollutant 1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>Pollutant 2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Emissions * Chronic Inhalation Cancer - Cancer Risk Rank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Pollutant 1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Pollutant2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pare emissions and tox weighted ranking for these 2 pollutants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7200" w:hanging="7200"/>
        <w:rPr/>
      </w:pPr>
      <w:r>
        <w:rPr>
          <w:b/>
          <w:bCs/>
          <w:sz w:val="24"/>
          <w:szCs w:val="24"/>
        </w:rPr>
        <w:tab/>
        <w:tab/>
        <w:tab/>
        <w:tab/>
        <w:tab/>
        <w:tab/>
      </w:r>
      <w:r>
        <w:rPr>
          <w:b/>
          <w:bCs/>
          <w:sz w:val="24"/>
          <w:szCs w:val="24"/>
          <w:lang w:val="fr-FR"/>
        </w:rPr>
        <w:t>Pollutant 1</w:t>
        <w:tab/>
        <w:tab/>
        <w:tab/>
        <w:t>Pollutant 2</w:t>
      </w:r>
    </w:p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Name</w:t>
      </w:r>
    </w:p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Emissions (TPY)</w:t>
        <w:tab/>
      </w:r>
    </w:p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7200" w:hanging="7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ancer Tox Weighted Emissions</w:t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4320" w:hanging="4320"/>
        <w:rPr/>
      </w:pPr>
      <w:r>
        <w:rPr>
          <w:b/>
          <w:bCs/>
          <w:sz w:val="24"/>
          <w:szCs w:val="24"/>
        </w:rPr>
        <w:t>Noncancer Tox Weighted Emissions</w:t>
      </w:r>
      <w:r>
        <w:rPr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rget organ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 What source categories emit each of these 2 pollutants?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Pollutant1:</w:t>
        <w:tab/>
        <w:tab/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Pollutant2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 If time permits, tox weight other HAPs and rank them by toxicity.  Compare results to determine which pollutants and categories Salt River should focus their resources on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1:39:00Z</dcterms:created>
  <dc:creator>Annie</dc:creator>
  <dc:description/>
  <cp:keywords/>
  <dc:language>en-US</dc:language>
  <cp:lastModifiedBy>Annie</cp:lastModifiedBy>
  <dcterms:modified xsi:type="dcterms:W3CDTF">2007-04-20T01:43:00Z</dcterms:modified>
  <cp:revision>3</cp:revision>
  <dc:subject/>
  <dc:title>Toxicity Exercise 2</dc:title>
</cp:coreProperties>
</file>